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inking Activity or Ide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ass Level:</w:t>
            </w:r>
            <w:r>
              <w:rPr/>
              <w:t xml:space="preserve"> Year  1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Date: Week 8 Term 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>Learning Context:</w:t>
            </w:r>
            <w:bookmarkStart w:id="0" w:name="_GoBack"/>
            <w:bookmarkEnd w:id="0"/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Inquiry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y Competency:  Thinkin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inking Strategy or Tool:</w:t>
            </w:r>
            <w:r>
              <w:rPr/>
              <w:t xml:space="preserve">  </w:t>
            </w:r>
            <w:r>
              <w:rPr>
                <w:i/>
              </w:rPr>
              <w:t>Graphic Organis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pecific:</w:t>
            </w:r>
            <w:r>
              <w:rPr>
                <w:i/>
              </w:rPr>
              <w:t xml:space="preserve"> PM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ho was involved?</w:t>
            </w:r>
            <w:r>
              <w:rPr/>
              <w:t xml:space="preserve"> (class/grou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le cl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resources did I us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tivboard , pictur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did the activity involv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cussion on what was good, not so good, interesting about our tracking tunne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hy was this activity successful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ildren already very enthusiastic, and have taken ownership of tracking tunnels, have first hand experience of tunne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could I use this in other way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 to use PMI as an after reading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xt time I would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rk with smaller group so that all can have a say and give their opin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en-US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6:10:00Z</dcterms:created>
  <dc:creator>Ministry of Education</dc:creator>
  <dc:description/>
  <cp:keywords/>
  <dc:language>en-US</dc:language>
  <cp:lastModifiedBy>Frankley</cp:lastModifiedBy>
  <dcterms:modified xsi:type="dcterms:W3CDTF">2011-06-26T07:17:00Z</dcterms:modified>
  <cp:revision>4</cp:revision>
  <dc:subject/>
  <dc:title>Thinking Activity or Idea</dc:title>
</cp:coreProperties>
</file>